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92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453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079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68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94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840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960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78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43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61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563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04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6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528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6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572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152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