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19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019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708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273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711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20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355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31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47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819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63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71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548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559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81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