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7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72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91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00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467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270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431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514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8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1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5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1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324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