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622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6474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7137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9903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6841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7053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6032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8180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9949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7955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959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806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1626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