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557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377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308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273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259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392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747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012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141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152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155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294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243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790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033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