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5265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0246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8576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96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2239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0022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6290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60452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5464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7905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8446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4566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9750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1810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58549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