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53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981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038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367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355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8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20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26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291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52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8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31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117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93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875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