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65812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90280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