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19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1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207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01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15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47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34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77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89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9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02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