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776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795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756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472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040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404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004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63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704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13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42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140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86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