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754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47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13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87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5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8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66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943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30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63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15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4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81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03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70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3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78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