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233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995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82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72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058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039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106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70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261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287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61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260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74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86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