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046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621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426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903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221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178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981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205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410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824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026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735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468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644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808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698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851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