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78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549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342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679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826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849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055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875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490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929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613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3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577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