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11687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9761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4571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69097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88911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227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68809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5793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665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41371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0085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3130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9662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5447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97651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4659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2155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