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490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052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471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430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007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288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701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100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383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988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389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652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987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366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922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