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69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89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77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63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57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30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40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209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91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4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0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3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59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