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166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357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763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978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4226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356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828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09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829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536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564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835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975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737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739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