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56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391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555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801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321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563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003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215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512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40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398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49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301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388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583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69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185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