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723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1405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0544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6366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781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9183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8304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516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6946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2100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621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237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862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