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845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675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878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616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380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018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807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670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588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173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600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941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326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325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776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597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845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