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51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605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367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671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716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725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068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316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767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328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782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1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149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