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106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542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932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418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799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000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13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51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295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39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684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98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03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19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780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