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240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681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773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758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609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149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020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52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361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50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598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829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467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63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38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20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978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