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145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261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426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786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364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128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9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622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430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034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065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667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10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497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237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