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04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295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96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95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8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76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03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400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73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18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765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512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712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43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5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