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233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14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91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353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03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483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757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210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6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92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1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30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225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90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26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45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408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