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5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98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449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87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3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587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9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680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00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454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9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6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938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