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856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342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312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787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383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117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638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155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57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308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721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91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670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045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646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