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65032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47910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53459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16449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3180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47590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54839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46194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45591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34846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57001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96096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50993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16408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62149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98139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45984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