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381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50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7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330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629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335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093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268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73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381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891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370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076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