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33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15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60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645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132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94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01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01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584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911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93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191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97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498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169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565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1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