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97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75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988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909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04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02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811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378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857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32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10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87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18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46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188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409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05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