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86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157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08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144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47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15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67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113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24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887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65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48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79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467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88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