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31349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82523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2752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90261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75890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0084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69608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17525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49498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81489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4648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89552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94455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19241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85031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