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917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62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687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039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4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5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977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09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426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320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604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566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683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