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0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08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47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42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496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067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16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040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57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54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851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73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271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