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152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113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607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683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874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827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300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535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614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083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584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191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059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6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564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426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5079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