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72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061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091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217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004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79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043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430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51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015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434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734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551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299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21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