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17206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13242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80794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47217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18295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81457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71422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26425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02296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90262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03262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22509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27503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15860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0864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87826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22854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