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518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79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39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26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32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81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08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41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70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822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707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71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843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