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858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91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792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064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060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69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037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0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53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795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742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591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2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27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01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