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03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822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060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506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366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993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351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620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790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70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083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138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343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