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99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232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210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873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249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798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844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195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970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865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7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631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149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