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65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7544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5731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5013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4218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900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6334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7080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3294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608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5661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4972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0193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9827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651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