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8013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5250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1922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7311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7425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7321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28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063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018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579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942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493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2226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319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7340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4484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8973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