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557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135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876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772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666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140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767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425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24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930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932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117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141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