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33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3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90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62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73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357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947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04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046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281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67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12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44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54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950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04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75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