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44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1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2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67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937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65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584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57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61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423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760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8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501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791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10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