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38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239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331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829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398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573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893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764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133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328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015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066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5459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