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9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2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90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55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805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35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860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3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3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37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80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8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8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9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01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