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84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838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38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9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39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20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34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46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98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326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0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06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92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