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96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11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420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67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74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89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656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284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86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35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7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9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16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83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550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268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54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