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12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95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1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4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38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5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33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8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59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065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1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9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78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68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6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338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08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