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028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755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598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984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670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629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526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9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240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502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05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378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274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250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797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