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19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06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82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092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1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343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056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292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071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757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771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50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903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990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660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