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89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586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399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0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14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144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37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5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762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88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54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882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536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