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45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972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298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401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36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404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44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028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40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91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302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14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49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075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716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