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112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285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957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133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599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803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141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052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756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179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129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5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794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478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399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74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243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