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022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496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55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036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702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862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556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769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577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854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280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966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77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