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27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361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95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156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573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22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008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5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209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799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13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86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00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482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9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460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820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