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336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3243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8633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0543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2087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4199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1477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1850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1038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928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364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7021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3014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8805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3148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