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4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26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41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72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9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36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19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05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948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928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783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94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4885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10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867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