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965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503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43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87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226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014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790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514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58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170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48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9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421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733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87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549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69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