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90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65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3869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009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982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60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0292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076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518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825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363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846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534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2829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1622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135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195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