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90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898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406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256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651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428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415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01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614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017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879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031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716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