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72697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97500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4818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38437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12707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88631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99958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01550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61931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47234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49481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15383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49046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