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402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947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569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58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36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09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48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598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662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860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87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56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895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