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03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063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02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40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02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84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681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87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952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218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39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5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