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013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546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202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62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95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91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222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328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33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116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848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096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70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730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374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00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602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