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70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045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731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467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540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346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118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243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075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69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973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24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72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13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49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