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948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674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449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67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825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18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335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437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184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182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577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543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161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472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443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330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814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