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31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33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55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21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222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59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82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182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62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60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94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392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57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238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