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226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382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45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86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66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82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41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812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90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8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50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01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51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38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544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