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281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440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490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840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421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634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807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267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969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622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111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577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917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261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