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765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512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452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690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607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983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343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58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178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994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457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56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00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