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34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566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31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919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517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98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252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917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12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41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262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604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783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227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588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830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