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4946144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4235353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