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9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13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555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1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50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059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85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1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2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73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80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7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80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