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21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32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09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48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10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92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0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419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2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167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190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90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01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58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57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