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09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013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79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69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143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49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822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84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68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617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4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7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71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87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24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220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10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