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587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671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780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47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741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889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63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710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965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845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37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698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735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