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268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69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684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78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36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905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1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286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358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31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86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073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193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410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85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