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15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356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06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71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42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1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1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7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63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76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17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8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106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