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970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77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49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69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98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78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484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22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67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425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05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87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104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597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968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072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264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