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519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606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813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63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255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892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903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73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299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173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477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090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528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181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897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