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1107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243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065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6648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4436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7136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9529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809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5231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0161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298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724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5149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6749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6938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5381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8871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