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485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414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55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379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219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322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159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175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39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267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681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52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41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