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57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2027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3640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3081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0293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2191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5906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0615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9995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7001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5671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6461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9224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1839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5993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