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5657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8833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211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44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600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058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5075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0771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992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0605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186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803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172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674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264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6794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8977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