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128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564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737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804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07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065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793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728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732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99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413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231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02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