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00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043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634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262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9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890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51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39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779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321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296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639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031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7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25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