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795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3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8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99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20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86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4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19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68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876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22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09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4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271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12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4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94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