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3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08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22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793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301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59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31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007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1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0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04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249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938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7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60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