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5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27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20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98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977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27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14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7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93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352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16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58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3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09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