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183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653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534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748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68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788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692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931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896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305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849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622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047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