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992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880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317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853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037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012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049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677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851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21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715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759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283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90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864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78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676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