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44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803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50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46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96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21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39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41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82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00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73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7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005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