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741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102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346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767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325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305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83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163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543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202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929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878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76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53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353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309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066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