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32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786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247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14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808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53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73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9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96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66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64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6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54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