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528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440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873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299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536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48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87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92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828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373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649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38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10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28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2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14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573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