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6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7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621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00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12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76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66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50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95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71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00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28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37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48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86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