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439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31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833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459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48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27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318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24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5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188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184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51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993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