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02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044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917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206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164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13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90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711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143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296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177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152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70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867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70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