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729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566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274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213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300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609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780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403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642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086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273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014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852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072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760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