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427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98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874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76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533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682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25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433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862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75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219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134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73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70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371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082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193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