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438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744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361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491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703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315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755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749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930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110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022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733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292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349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704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993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618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