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985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765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621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741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0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12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991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500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276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066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398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335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155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