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766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39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530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19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132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34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616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936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373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610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445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076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736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262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223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