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23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670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265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145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258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03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5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53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67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054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60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24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008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11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764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397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460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