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53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845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416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907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8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809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11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901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72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700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91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30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508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9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90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541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42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