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002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948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621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810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281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12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471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370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707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542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417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359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414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