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564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11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368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824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619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261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099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492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604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761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999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528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43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020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019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