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262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574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219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365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83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087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345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16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76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93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802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919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