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80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43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717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255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174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48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502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9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067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36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090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56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51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095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5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