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46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047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13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38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317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117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999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81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617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46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18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1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416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