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481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6572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765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469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6035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7991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3181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27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1288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007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342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666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503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30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947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6616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129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