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803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148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4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920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44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825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500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112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626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198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29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999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460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