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525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76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132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611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587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539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79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95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89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42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26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465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373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