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976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931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386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187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972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363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290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208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49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43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963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8232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80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511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17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