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45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964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05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283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319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14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639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523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866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368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41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349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375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186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63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85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77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