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7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014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85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275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966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574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08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100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69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80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402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098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301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780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