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70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51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54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34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728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5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198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06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61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20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3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1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3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934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78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40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83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