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670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198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847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788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617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961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097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020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907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498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875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506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539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