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096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8609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0630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59267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536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37440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9400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6466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524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3493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819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023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5184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