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8645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52193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99853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84382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95091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04480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1131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25609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65336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01947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76090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14859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2145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98283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49315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03427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90407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