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392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03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854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769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515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78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129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9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834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0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42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48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876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61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09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