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3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05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10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62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94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78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522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854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21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91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2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596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12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570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99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