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609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073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483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382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339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490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811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51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798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075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519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260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897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33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988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346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822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