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451057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32898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11394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92360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81966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47050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74151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19169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98684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99362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94724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19697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028750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29759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2314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7300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64988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