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60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8293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2344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934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1814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746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9685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6521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2941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4252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7149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0272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2269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1835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8761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