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919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677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578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328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66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18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67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688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347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57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320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58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901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