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162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83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753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550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834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175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193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206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239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275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78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989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302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071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925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