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7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53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64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74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89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77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14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7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53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30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2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9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9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