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005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885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796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02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967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653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761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283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931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681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285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713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258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78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472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