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14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10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98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166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726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995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91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802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797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484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84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307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802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