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778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438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51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9241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128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451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281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841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109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039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9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922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104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305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938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