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370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050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809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51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328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568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980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665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728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200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961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556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321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773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710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853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128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