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2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599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49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2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16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92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42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6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22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964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7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84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