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461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56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49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43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43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80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7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9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063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85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9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56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22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666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05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5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