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13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916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37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877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637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071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015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336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240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226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95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92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744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184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052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112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937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