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422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162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6913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0706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4866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4171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294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6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53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0379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031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251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4533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7516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5904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