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7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2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938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0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65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334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68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5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9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28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3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74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32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