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957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31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84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9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54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025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675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402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30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15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79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7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66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28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077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75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