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50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04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800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914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957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100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313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586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961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445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67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935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163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863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91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