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887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62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012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915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066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985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900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301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105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490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080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454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1819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