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341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0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813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728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010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554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651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135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05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00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787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82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51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