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65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992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48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896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1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857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7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060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221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080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763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24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23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