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536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499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203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634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253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516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055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511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178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03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530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691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48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32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69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598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926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