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564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078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671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3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226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65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634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95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423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370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449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784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367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964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361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