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81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49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352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970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784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449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032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575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938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015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683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630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145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92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999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917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626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