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705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465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245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816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587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020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280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071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927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584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994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077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025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764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587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