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15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66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44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501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474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9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7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781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354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24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4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9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38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803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0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87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60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