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565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926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512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967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635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79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720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72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7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945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87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74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74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