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59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5255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4827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2958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5713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4109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706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5428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3769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7967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9724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7170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9244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2324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104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