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5805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959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2799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670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6018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239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464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2158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6238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4366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703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573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925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893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5621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1520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6103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