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72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63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485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542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234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413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948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025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936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137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921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167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207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39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273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