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57334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89528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71145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1949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37912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14397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1322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47401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00843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56797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96602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76326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0936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