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302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856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86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194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73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70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77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92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349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586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03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29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503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