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095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080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371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721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434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468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092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303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178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925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643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745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299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822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592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407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522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