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836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67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35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379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95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39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07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8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1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26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96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77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37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19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50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359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230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