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6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46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35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84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48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38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3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5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54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52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91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48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