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949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118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469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84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94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111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838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789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618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145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37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34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549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72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30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