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15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388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14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23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23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97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74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3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5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96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75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3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23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