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664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699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14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33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865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47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98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073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422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713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93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957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862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809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252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