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79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954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444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991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245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154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98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250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012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601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03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10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62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346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438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051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8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