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364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570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43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257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354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180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81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68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565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871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257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325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216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253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317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