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687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451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400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00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247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915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341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616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127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738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910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58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382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