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9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01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287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576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049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382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55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682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75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815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3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66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708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