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382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445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292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204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250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204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916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608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803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722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511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046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321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37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30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145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44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