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254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34038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6364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3129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6589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3471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501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53886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825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6332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618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657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83568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94844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17987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3212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8757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