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311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17906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61738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1472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6912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30249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069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852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9282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3315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3314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89527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857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