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505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319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92458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71200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9858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58198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6790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869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8586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7408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921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94317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4777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357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66034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