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3563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5991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84756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0168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305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6483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4759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49680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7101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36645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166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1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9677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605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888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2558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7612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