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6598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333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6067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492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1669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053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48641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8100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603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92796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1997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1247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3949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