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458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4316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5518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57611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3583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290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8448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68580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0830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1694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51174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527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1427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1783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1048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