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331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475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9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63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794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514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642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256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007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36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46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381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485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