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3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4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27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78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7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812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006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694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52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8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248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45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3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13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9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