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9544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1813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6647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3518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5892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1323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1334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3267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1990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9085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634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853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9309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0357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1060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4325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3203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