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139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0340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1920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9655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6332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7084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5568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35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460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7509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5144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9524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5335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3520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8618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