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40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62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84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53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8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72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43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896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85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728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62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0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37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29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84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5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7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