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44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80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813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817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6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344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667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887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223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447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46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794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289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