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680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899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919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770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994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38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95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35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644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53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3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973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310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50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2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99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35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