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872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840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645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01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709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128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590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958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101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496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193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627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79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