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33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850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763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59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05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192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941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547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569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299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443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500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444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121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477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