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116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8022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0140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1093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3756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5686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3060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702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3978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117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482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448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2023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