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81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397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6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91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729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36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06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02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70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44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5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26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282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1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9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