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262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867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169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965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384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487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800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391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561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468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063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544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483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794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414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754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408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