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701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979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731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128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6418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3376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3260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3173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02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528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653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790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382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