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010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998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2201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62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5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0360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58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8432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74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238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791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816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361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4325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092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