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6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946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933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811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209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305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29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413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792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718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207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908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531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468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4324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