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6542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55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213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847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600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695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188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763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88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7314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225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772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399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16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2521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115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