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59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773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46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4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331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257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644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820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33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10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04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109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243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