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080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657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43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8761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178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913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178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300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2498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70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299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191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5346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413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9099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933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116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