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611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165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873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974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860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289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50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429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405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698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17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999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921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