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39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23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437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74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66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70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5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66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342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682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52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18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47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317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85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7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