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067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457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522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957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732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506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944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872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46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854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185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550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255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