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123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298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48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458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953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03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437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12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86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243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9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7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67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569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39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891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439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