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63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933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724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641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42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489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705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629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805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009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430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65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536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966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917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