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23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17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12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0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296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41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036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37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593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76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1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8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133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03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116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