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049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004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825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459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80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517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977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666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550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1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773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178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120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644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69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