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991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7058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268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715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215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51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584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132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156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209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220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56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