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2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403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414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556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252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184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716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547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056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058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010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543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670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