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665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360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634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92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04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675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20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507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33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422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913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075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575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32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718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40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157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