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83699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10430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51438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80470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99722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17624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69256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42848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64970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18585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21785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13424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54579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78037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05337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