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782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603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560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313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125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9879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433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145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530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869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336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339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612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106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352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689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663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