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357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448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606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708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28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579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364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548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75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181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587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539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929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15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767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339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69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