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375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608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9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901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61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7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24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585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926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120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179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842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033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649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113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