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39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89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63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46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51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39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83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458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68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71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32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4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