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115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505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167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515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845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117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275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485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932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355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093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651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225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480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467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