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1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71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2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197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38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44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04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41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67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903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10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73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348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