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93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75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337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0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26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82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3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413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28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68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04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36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38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13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381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