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59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638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609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222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527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749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246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844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27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260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095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590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052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247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832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