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68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87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21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05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8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68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38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79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21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8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8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28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63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896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58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25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5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