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48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95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98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28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50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590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149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05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38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73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03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4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43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94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422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69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97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