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248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084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828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570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585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342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021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65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69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610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342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962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194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