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44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68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25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33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39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9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203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86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75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486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83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8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47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50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75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296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89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