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79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53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48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32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694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42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4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73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03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43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143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8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18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