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127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353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408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555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23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14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038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866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44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747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12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201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875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