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81483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120953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113843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876042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793724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052611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374822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1180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196001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608801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22559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885567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632232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459027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036787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