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54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11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51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32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9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09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264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69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38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4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5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00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947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264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528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