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153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423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2965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5763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74833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16873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8100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82291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2258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7123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858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1508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50610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