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18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32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32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07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83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37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95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338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6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767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80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31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11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77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7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2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82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