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623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316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25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04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045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700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284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178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787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234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354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108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406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756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796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