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18544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15273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61130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79446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02149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17504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33585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57259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91330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64703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35725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67701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52268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