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49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63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276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906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892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607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998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074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202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034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843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340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926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235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65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459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832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