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035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115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99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772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366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847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341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808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025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323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771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24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069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88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549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935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08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