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2439439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0147331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1046858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8555880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7378253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6255865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4098991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4062208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1974745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8876211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4654275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8069157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7035532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