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105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23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330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030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82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162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770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736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486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3544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545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256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062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96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217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