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404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185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1634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4007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9349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885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761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5459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169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675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208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042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036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935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740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