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907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794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389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08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184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196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323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804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701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27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842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957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903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008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621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500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734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