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81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745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52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415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58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54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421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33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823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1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57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67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105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986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28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13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86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