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700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469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071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689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186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54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98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84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784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397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218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691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838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