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8434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521792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208328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051307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98698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410281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292046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920306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41495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980040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285921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867644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772830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369525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164419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