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21431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93200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32021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83547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90668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54821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54737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03932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39833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35561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85453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12331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51835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