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4654205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87642097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59649534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40133503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03814842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10578535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84169779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81622053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03686769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61474722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27514442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27067058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76977616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73423626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91720838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