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890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522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17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266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785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828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401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534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33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485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32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531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5299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