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995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025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670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333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140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696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038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715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459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193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394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254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618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459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180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