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119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371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286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579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312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400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069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632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710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649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5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255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011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78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815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