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68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729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455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997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312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706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910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842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591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514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667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479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007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091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023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063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572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