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84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91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4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55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881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523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478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5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001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85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4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821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48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