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845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37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53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764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4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173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386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36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50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2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33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30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5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369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383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66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