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07419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71791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6452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1420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5634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535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84521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75612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292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9687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4117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4243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3714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