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13324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8625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998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7186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99626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52000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2229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0533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44397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40605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98274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2684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84085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