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26728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30001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8022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9999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75926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600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75291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577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419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52278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94178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2850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4396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0707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3443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