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0377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6264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816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9771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01385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8060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180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68164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3647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13291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93155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87970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5226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0217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677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721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9554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