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6905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1188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999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34713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6016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97154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8891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82558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9489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1298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54323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3456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095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0784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16797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