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885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87198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03735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43723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86421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44639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49437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75657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8043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74501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93473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63581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19240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4948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5209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64708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343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