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160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011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579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090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843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851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848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517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097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958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975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395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162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511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304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