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321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365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1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24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576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98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659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055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66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36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59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783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13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723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453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34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14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