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18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524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102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982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559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376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65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084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027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423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17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706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562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438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89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