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2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51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122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900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83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214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31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09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138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176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8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14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05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