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08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18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21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39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36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247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05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923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786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33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45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9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36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2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421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92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85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