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436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967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972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481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020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223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910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683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151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785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745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742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797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