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541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7617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5056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6018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6507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897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5592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423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1356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5131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33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800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8248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