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112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758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739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58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163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03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770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32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878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10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2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389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285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