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500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56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819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43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397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23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992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53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421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63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74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816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55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997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825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565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