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0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40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97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909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46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035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71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745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585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86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51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30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794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44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517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