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882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30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63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911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51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581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895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46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88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25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76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440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44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72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72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52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