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731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71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435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597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154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4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52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86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818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267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863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36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666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060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796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