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947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62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9498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5791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3790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5117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7302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8829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201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8331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8341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8959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4626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3443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7569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