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884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8648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548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653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449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199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566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334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512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3263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0399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4317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457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202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7489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