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982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149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653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804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708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824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988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575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841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19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64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324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731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708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717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799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04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