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41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977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44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50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56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704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81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831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8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35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50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4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621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