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712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1473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6420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3572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5271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9086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127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0687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2439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526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908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726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520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