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86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765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7442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439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288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832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505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967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387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737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113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213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500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854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25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403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168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