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177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91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87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59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94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32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37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68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49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67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33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326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272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003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73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