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718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404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834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976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997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288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316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178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434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748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483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647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275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737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152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048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916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