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8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08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73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84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526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2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58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55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97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50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78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04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56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99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34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