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456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79156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00579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734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9823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9903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2663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8570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0040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0559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456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2339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28541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1314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9290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5599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8555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