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826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205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329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680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891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45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395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951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247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097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258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491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694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