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8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083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2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9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4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22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9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478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97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50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88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6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208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