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63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55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5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08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255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42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8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96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07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5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1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4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24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