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6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2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588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83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74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137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445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980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50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96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846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685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73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74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536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