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043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9731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6945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24825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7489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4417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3502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7059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3789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7975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2214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6374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9962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0158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6449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