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820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606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112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146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844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95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654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651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25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50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902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793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519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385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562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596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418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