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924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76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442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483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68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834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747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319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399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91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359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094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484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523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697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864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066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