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388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773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950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174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452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458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58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290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983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976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28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448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724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