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026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122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217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863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508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097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453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415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875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231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19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31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06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023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598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