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2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60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62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3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67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66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92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00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48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4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81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750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98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3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