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9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920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14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96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986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28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54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659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57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960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1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9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033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803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763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127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828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