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5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21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97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23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43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56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5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7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64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54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648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0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1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