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92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778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578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8683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3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064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012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1585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370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260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214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137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4176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