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95113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25133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93983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6790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72245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35167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55967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5991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48084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91158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07611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29216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8602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52883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13484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55337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36325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