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6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2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90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66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0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2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18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632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8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8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62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30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5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5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55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