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547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733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347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950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33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482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614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175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118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820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0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129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278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