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323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987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393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891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563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65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299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012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65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439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367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562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533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