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2341054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49072248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57238551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10959454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66756760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08774504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71020182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51620963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55104549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31446800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55301333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35272162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9208195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53142869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628542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