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476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738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419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02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842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318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495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716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160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266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002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715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421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163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35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651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524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