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15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57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56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15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82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07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72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52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1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49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39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254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61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33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122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53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