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61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969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941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63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48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83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48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884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62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67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97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20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411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272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17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277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04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