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49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690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832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613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69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448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24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339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841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17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1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39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8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001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