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523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35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88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49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92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20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696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935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658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311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291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417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770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411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375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052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46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