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334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95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58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041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68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627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880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363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94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375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306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094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703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48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