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4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55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754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289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547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9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982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379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744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9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1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35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