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243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5238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5872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434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674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9643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820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1392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6707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6620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391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813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524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