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96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000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4654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4395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487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1414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638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4671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88228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0919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17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50330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94184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63826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17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