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95805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824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0853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7935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475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1391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1896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95611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58326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420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36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061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9271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0986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8528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