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088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3750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039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614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761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96450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03726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5815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30755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2842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090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5746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0664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3385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985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0068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1826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