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9875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279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0852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2882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95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845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5748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4573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118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561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619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6505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351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