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8988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49202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54176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67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7900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585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6674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9691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52941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41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708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626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939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