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113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9070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4098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666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43747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27336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87576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50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04581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96363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18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523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8326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9443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64483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858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8330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