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295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343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89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375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268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472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735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467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284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108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208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636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003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350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