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84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342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378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271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232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696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093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838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486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64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877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514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536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