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567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793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12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747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61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328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459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284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8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679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273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03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38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92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552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17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367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