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368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260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007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625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93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414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094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2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80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765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21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7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951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50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613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52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87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