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526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06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13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93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445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54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57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489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437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60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99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195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75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8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613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