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9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39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65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6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49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95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50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620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67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46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6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8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390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