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42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735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700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65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17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91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7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50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070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017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37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55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00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432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4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