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339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349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2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27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933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59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89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01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429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255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68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430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99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23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176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19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72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