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8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47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2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31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251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28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1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462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176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230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84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457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07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44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17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