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872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237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001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44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543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68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456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370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291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80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398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545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352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129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156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924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508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