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7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275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25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09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740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66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87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0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556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489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26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82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94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