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73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496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71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439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828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515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809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287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16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176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353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341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06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